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ab/>
      </w: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8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հունիսի 1-ի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2026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36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36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րևանի քաղաքապետարանի աշխատակազմի իրավաբանական վարչության (այսուհետ՝ վարչություն) հարկադիր գանձման և պարտավորությունների կատարման ապահովման բաժնի (այսուհետ՝ բաժին) գլխավոր մասնագետ 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2.3-619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Ենթակա և հաշվետու է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գլխավոր մասնագետն անմիջականորեն ենթակա և հաշվետու է բաժնի պետին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գլխավոր մասնագետի բացակայության դեպքում նրան փոխարինում է բաժնի պետը կամ բաժնի մյուս գլխավոր մասնագետներից մեկը՝ Երևանի քաղաքապետարանի աշխատակազմի քարտուղարի հայեցողությամբ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ind w:right="-1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 w:eastAsia="ru-RU"/>
              </w:rPr>
              <w:t>ա) մասնակցում է դրամական պահանջների հարկադիր գանձման աշխատանքների իրականացմ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,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</w:t>
              <w:tab/>
              <w:t>«Վարչարարության հիմունքների և վարչական վարույթի մասին» օրենքի պահանջներին համապատասխան ապահովում է դրամական պահանջների բռնագանձման վարչական վարույթների իրականացումը,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)</w:t>
              <w:tab/>
              <w:t>բաժնի պետի հանձնարարությամբ մասնակցում է Երևան համայնքի, Երևանի տեղական ինքնակառավարման մարմինների անունից, համապատասխան լիազորագրերի հիման վրա և դրանցով սահմանված լիազորություններով դրամական պահանջմնրի բռնագանձման գործերով  դատական ներկայացուցչության ապահովմանը,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)</w:t>
              <w:tab/>
              <w:t>մասնակցում է դատական պրակտիկայի ամփոփմանը և դրա հիման վրա ներկայացնում համապատասխան առաջարկություններ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)</w:t>
              <w:tab/>
              <w:t>բաժնի պետի հանձնարարությամբ ներկայացնում է առաջարկություններ համապատասխան իրավական ակտերի ընդունման անհրաժեշտության, գործերի քննության, դիմում-բողոքների ուսումնասիրման և դրանց տրվող պատասխանների արդյունավետության բարձրացման և այլ ընթացակարգային հարցերի վերաբերյալ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զ)</w:t>
              <w:tab/>
              <w:t>կատարում է բաժնի պետի հանձնարարությունները` ժամանակին և պատշաճ որակով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)</w:t>
              <w:tab/>
      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ը)</w:t>
              <w:tab/>
              <w:t>անհրաժեշտության դեպքում՝ բաժնի պետի համաձայնությամբ կամ հանձնարարությամբ, մասնակցում է համապատասխան պետական կամ տեղական ինքնակառավարման մարմինների և այլ կազմակերպությունների կողմից կազմակերպվող քննարկումներին և այլ միջոցառումներին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թ)</w:t>
              <w:tab/>
              <w:t>անհրաժեշտության դեպքում, իր լիազորությունների սահմաններում, նախապատրաստում և բաժնի պետին է ներկայացնում է առաջարկություններ, տեղեկանքներ, հաշվետվություններ, միջնորդագրեր, զեկուցագրեր և այլ գրություններ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ժ) բաժնի պետի հանձնարարությամբ իր լիազորությունների շրջանակում համագործակցում է հարկադիր կատարումն ապահովող ծառայության հետ,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ժա) ապահովում է սնանկության գործերով վարույթի ընթացքում «Սնանկության մասին» օրենքով նախատեսված գործողությունների իրականացումը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ժբ)</w:t>
              <w:tab/>
              <w:t>իրականացնում է սույն պաշտոնի անձնագրով սահմանված այլ լիազորություններ։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աժնի գլխավոր մասնագետն ունի oրենքով, իրավական այլ ակտերով նախատեսված այլ իրավունքներ և կրում է այդ ակտերով նախատեսված այլ պարտականություններ։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 մասնակցում է հիմնախնդիրների լուծմանը, որոշումների ընդունմանը և հանձնարարականների կատարմանը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ներս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փվ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ի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րջանակներում, առանձի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եպքեր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ետ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ակազմ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ուր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փվ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արբերաբ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դե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լի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րպե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ներկայացուցիչ: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իր լիազորությունների շրջանակներում մասնակցում է բաժնի առջև դրված խնդիրների բացահայտմանը, վերլուծմանը և գնահատմանը, ինչպես նաև դրանց ստեղծագործական և այլընտրանքային լուծումներին: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(042101.00.6 կամ 042101.00.7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գիտ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գիտ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րձրագույն կրթ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Հայաստանի Հանրապետության Սահմանադրության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, «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«Վարչարարության հիմունքների և վարչական վարույթի մասին», «Նորմատիվ իրավական ակտերի մասին», «Քաղաքաշինության մասին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օրենքների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Վարչական իրավախախտումների վերաբերյալ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օրենսգրքի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 իրավախախտումների առանձնահատկությունների և հիմնահարց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լոր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ab/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կամ պետական ծառայության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շտո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ե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եցո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ցի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շտո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եկ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ութ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դա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ործունե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րձ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ե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գի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: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3-րդ դասի առաջատար ծառայողի դասային աստիճան։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right="-1" w:firstLine="36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44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6-02T10:14:00Z</dcterms:modified>
  <cp:revision>18</cp:revision>
  <dc:subject/>
  <dc:title/>
</cp:coreProperties>
</file>